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anuár 13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 xml:space="preserve">Hévíz-Balaton Airport Kft alapítói döntések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7" w:hanging="212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>Kepli József János alpolgármester, a Hévíz-Balaton Airport Kft Felügyelő Bizottság elnöke</w:t>
      </w:r>
      <w:r>
        <w:rPr>
          <w:rFonts w:cs="Arial" w:ascii="Arial" w:hAnsi="Arial"/>
          <w:color w:val="FF0000"/>
          <w:sz w:val="24"/>
          <w:szCs w:val="24"/>
        </w:rPr>
        <w:t xml:space="preserve">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Hévíz-Balaton Airport Kft Felügyelő Bizottság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Jogi- Ügyrendi, Szociális Bizottság  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énzügyi, Turisztikai és Városfejlesztési Bizottság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 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2014. december 29-ei ülésén tárgyalta a Hévíz-Balaton Airport Kft jegyzett tőkéjének 1.000.000,- Ft-tal történő emelését és a döntésnek megfelelően az Alapító Okirat módosítását is előírta a Képviselő-testület. Erre vonatkozott a 346/2014. (XII.29.) határozat. A határozat 2. pontja tartalmazta, hogy a Hévíz-Balaton Airport Kft-nek lekötött tartalék címén 24 millió forintot biztosít a tulajdonos önkormányz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döntést követően az önkormányzat és a gazdasági társaság könyvvizsgálói ismét egyeztetést folytattak és a lekötött tartalék helyett a 24 millió forint tőketartalékként történő biztosítását látják célszerűbbnek, mert ez egyúttal tőkésítést jelent olyan szempontból, hogy a tőketartalékkal szemben növelhető vagy leszállítható a jegyzett tőke.  E döntés jelenleg nem jelent újabb kötelezettséget, csak az önkormányzat és a gazdasági társaság könyvelését kell módos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lapító okirat módosítása még nem került be a Képviselő-testület elé, így az előterjesztés mellékletét képezi a Hévíz-Balaton Airport Kft alapító okiratának módosítása, mely – a decemberi döntésnek megfelelően - tartalmazza az 1 millió forintos jegyzett tőke emelés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amely a Hévíz-Balaton Airport Kft …../2014. (……….) számú alapítói határozata 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346/2014. (XII.29.) határozatának 2. pontját az alábbiak szerint módosítj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Hévíz-Balaton Airport Kft-nek tőketartalék címén 24 millió forintot biztosí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döntésről a gazdasági társaságot értesítse. 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5. január 28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amely a Hévíz-Balaton Airport Kft …../2014. (……….) számú alapítói határozata 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-Balaton Airport Kft alapító okirat módosítását az előterjesztés 1. melléklete szerint elfogadja, egyben felkéri az ügyvezető igazgatót, hogy az alapító okirat módosítását a Cégbírósághoz nyújtsa b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döntésről a gazdasági társaságot értesítse. 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5. január 28. 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Szintén Lászl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Hévíz-Balaton Airport Kft ügyvezető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4-3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4-3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38:00Z</dcterms:created>
  <dc:creator>T-Cont Kft</dc:creator>
  <dc:description/>
  <cp:keywords/>
  <dc:language>en-US</dc:language>
  <cp:lastModifiedBy>Lajkó Erzsébet Márta</cp:lastModifiedBy>
  <cp:lastPrinted>2015-01-08T14:32:00Z</cp:lastPrinted>
  <dcterms:modified xsi:type="dcterms:W3CDTF">2015-01-09T10:54:00Z</dcterms:modified>
  <cp:revision>6</cp:revision>
  <dc:subject/>
  <dc:title/>
</cp:coreProperties>
</file>